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7220226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72202267"/>
      <w:bookmarkStart w:id="3" w:name="__Fieldmark__1_137220226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137220226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1372202267"/>
      <w:bookmarkStart w:id="5" w:name="__Fieldmark__3_1372202267"/>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137220226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1372202267"/>
      <w:bookmarkStart w:id="13" w:name="__Fieldmark__13_137220226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137220226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1372202267"/>
      <w:bookmarkStart w:id="15" w:name="__Fieldmark__23_137220226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